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3240"/>
        <w:gridCol w:w="2160"/>
      </w:tblGrid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-391160</wp:posOffset>
                      </wp:positionV>
                      <wp:extent cx="4236720" cy="389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672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  <w:t>Pre-visit Meeting   -   Academic Coa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3.6pt;height:30.65pt;mso-wrap-distance-left:9.05pt;mso-wrap-distance-right:9.05pt;mso-wrap-distance-top:0pt;mso-wrap-distance-bottom:0pt;margin-top:-30.8pt;mso-position-vertical-relative:text;margin-left:8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Pre-visit Meeting   -   Academic Co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Teacher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Coach: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Subject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Period: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Date: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cussion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specific need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What would you like to see happen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How will you know when something is work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How will you know that the students are learning and applying what they’re learn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What do you do that already work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FF0000"/>
              </w:rPr>
            </w:pPr>
            <w:r>
              <w:rPr>
                <w:color w:val="FF0000"/>
              </w:rPr>
              <w:t>Timeline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xt Steps/Follow Up: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0:05:00Z</dcterms:created>
  <dc:creator>ASD</dc:creator>
  <dc:description/>
  <cp:keywords/>
  <dc:language>en-US</dc:language>
  <cp:lastModifiedBy>Allentown School District</cp:lastModifiedBy>
  <cp:lastPrinted>2007-09-24T08:24:00Z</cp:lastPrinted>
  <dcterms:modified xsi:type="dcterms:W3CDTF">2009-11-11T15:39:00Z</dcterms:modified>
  <cp:revision>4</cp:revision>
  <dc:subject/>
  <dc:title> </dc:title>
</cp:coreProperties>
</file>